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EXPERIMENTAL HF AERIAL ANALYSER</w:t>
      </w:r>
    </w:p>
    <w:p>
      <w:pPr>
        <w:pStyle w:val="Normal"/>
        <w:jc w:val="center"/>
        <w:rPr>
          <w:b/>
          <w:b/>
          <w:bCs/>
        </w:rPr>
      </w:pPr>
      <w:r>
        <w:rPr>
          <w:b/>
          <w:bCs/>
        </w:rPr>
      </w:r>
    </w:p>
    <w:p>
      <w:pPr>
        <w:pStyle w:val="Normal"/>
        <w:jc w:val="center"/>
        <w:rPr>
          <w:bCs/>
        </w:rPr>
      </w:pPr>
      <w:r>
        <w:rPr>
          <w:bCs/>
        </w:rPr>
        <w:t xml:space="preserve">                                                                              </w:t>
      </w:r>
      <w:r>
        <w:rPr>
          <w:bCs/>
        </w:rPr>
        <w:t xml:space="preserve">Jim Tregellas VK5JST    </w:t>
      </w:r>
    </w:p>
    <w:p>
      <w:pPr>
        <w:pStyle w:val="Normal"/>
        <w:jc w:val="center"/>
        <w:rPr>
          <w:bCs/>
        </w:rPr>
      </w:pPr>
      <w:r>
        <w:rPr>
          <w:bCs/>
        </w:rPr>
      </w:r>
    </w:p>
    <w:p>
      <w:pPr>
        <w:pStyle w:val="Normal"/>
        <w:ind w:firstLine="720"/>
        <w:rPr/>
      </w:pPr>
      <w:r>
        <w:rPr/>
        <w:t>Ever wondered about that SWR meter and whether it is really telling the truth?  Like to develop whips and dipoles?  Well, me too. But to make measurements like these, one needs  an aerial analyser to measure impedance and frequency. Because I like fooling around with electronics, out of sheer bloody mindedness I decided to roll my own.  Here is the result  -  and may the force be with you.</w:t>
      </w:r>
    </w:p>
    <w:p>
      <w:pPr>
        <w:pStyle w:val="Normal"/>
        <w:ind w:firstLine="720"/>
        <w:rPr/>
      </w:pPr>
      <w:r>
        <w:rPr/>
      </w:r>
    </w:p>
    <w:p>
      <w:pPr>
        <w:pStyle w:val="Normal"/>
        <w:rPr/>
      </w:pPr>
      <w:r>
        <w:rPr/>
        <w:t>THE THEORY</w:t>
      </w:r>
    </w:p>
    <w:p>
      <w:pPr>
        <w:pStyle w:val="Normal"/>
        <w:rPr/>
      </w:pPr>
      <w:r>
        <w:rPr/>
      </w:r>
    </w:p>
    <w:p>
      <w:pPr>
        <w:pStyle w:val="Normal"/>
        <w:rPr/>
      </w:pPr>
      <w:r>
        <w:rPr/>
        <w:tab/>
        <w:t xml:space="preserve">I did a lot of scratching around to find a test circuit which would allow the simple measurement of impedance at different frequencies.  For a start, I looked at things like bridges and network analysers.  Network analysers typically use 6 port circulators to measure impedance (arghh!) and bridges usually require the simultaneous optimization of two variables to get a result, together with lots of tweeks and fiddles to get them to work properly over a wide frequency range (arghhh again!).  So what to use?  It was pretty obvious that whatever I did, a microprocessor was going to be involved to do frequency counting and cope with the calculations.  </w:t>
      </w:r>
    </w:p>
    <w:p>
      <w:pPr>
        <w:pStyle w:val="Normal"/>
        <w:rPr/>
      </w:pPr>
      <w:r>
        <w:rPr/>
      </w:r>
    </w:p>
    <w:p>
      <w:pPr>
        <w:pStyle w:val="Normal"/>
        <w:rPr/>
      </w:pPr>
      <w:r>
        <w:rPr/>
        <w:tab/>
        <w:t>What eventually evolved was a simple circuit  in which a resistor was placed in series between the frequency generator and the load.  The generator output voltage is measured, as is the voltage across the series resistor (the current) and the voltage across the load.  This data is sufficient to allow calculation of the load resistance and the MAGNITUDE (but not sign) of the series load reactance. It leaves the question as to how to determine whether the series load reactance is capacitive or inductive.  To answer that, the user simply changes the frequency slightly. If the magnitude of the series reactance increases as the frequency is moved upwards, then the series reactance is an inductor.  And vice versa for a capacitor.  So there was the basic operating principle, and figure 1 shows the mathematics the microprocessor must use to calculate load resistance, load reactance and SWR.  Of course, as in all things technical, it is never quite that simple and it is here that the plot gets bloody.</w:t>
      </w:r>
    </w:p>
    <w:p>
      <w:pPr>
        <w:pStyle w:val="Normal"/>
        <w:rPr/>
      </w:pPr>
      <w:r>
        <w:rPr/>
      </w:r>
    </w:p>
    <w:p>
      <w:pPr>
        <w:pStyle w:val="Normal"/>
        <w:rPr/>
      </w:pPr>
      <w:r>
        <w:rPr/>
        <w:t>HOW IT WORKS:</w:t>
      </w:r>
    </w:p>
    <w:p>
      <w:pPr>
        <w:pStyle w:val="Normal"/>
        <w:rPr/>
      </w:pPr>
      <w:r>
        <w:rPr/>
      </w:r>
    </w:p>
    <w:p>
      <w:pPr>
        <w:pStyle w:val="Normal"/>
        <w:rPr/>
      </w:pPr>
      <w:r>
        <w:rPr/>
        <w:tab/>
        <w:t xml:space="preserve">The process starts with an RF signal generator.  This must provide a stable, flat, high level sinusoidal output into the test circuit, combined with a low output impedance.  The need for frequency stability is obvious, while the low output impedance and flat output characteristic guarantee that the largest possible signal will be injected into the microprocessor analogue to digital converter inputs.  This, in turn, ensures that independent of the load applied to the test circuit, the calculations will have maximum accuracy.  The sinusoidal output ensures that the measurement occurs only at a single frequency and is not upset by what happens at harmonics of the generator frequency.  </w:t>
      </w:r>
    </w:p>
    <w:p>
      <w:pPr>
        <w:pStyle w:val="Normal"/>
        <w:rPr/>
      </w:pPr>
      <w:r>
        <w:rPr/>
      </w:r>
    </w:p>
    <w:p>
      <w:pPr>
        <w:pStyle w:val="Normal"/>
        <w:rPr/>
      </w:pPr>
      <w:r>
        <w:rPr/>
        <w:tab/>
        <w:t>These goals are attained by using an RF oscillator with an AGC circuit.  Q3 and Q4 provide broadband gain (coupled collector to base then emitter to emitter), and the frequency of oscillation is set by the variable 160pf tuning capacitor and inductors L1 – L5.  Fine tuning is provided by back to back varicap diodes fabricated from the reversed biased collector base junctions of Q1 and Q2.  The level of oscillation is set by the current flowing through Q3 and Q4, which in turn is set by the AGC circuitry Q5 and Q6.  At switch-on when there is no oscillation, the 2K7 resistor in the collector of Q6 turns Q5 hard on causing maximum current through Q3 and Q4, and hence rapid build up of oscillation.  As the oscillation increases, Q6 collector potential falls, starving Q5 of base potential and hence limiting the current through Q3 and Q4.  This process stabilizes the level of oscillation.  AGC action is excellent – the AGC amplifier Q5 has a gain of over 200 – and the result is a very constant level of oscillation at the emitter of Q7 of around 600mV p-p.</w:t>
      </w:r>
    </w:p>
    <w:p>
      <w:pPr>
        <w:pStyle w:val="Normal"/>
        <w:rPr/>
      </w:pPr>
      <w:r>
        <w:rPr/>
      </w:r>
    </w:p>
    <w:p>
      <w:pPr>
        <w:pStyle w:val="Normal"/>
        <w:rPr/>
      </w:pPr>
      <w:r>
        <w:rPr/>
        <w:tab/>
        <w:t>This output is then buffered and amplified by a wideband power amplifier, comprised of Q8 through Q12.  The amplifier provides a voltage gain of 5, and an output impedance of a few ohms to drive the test circuit with around 3 V p-p.  The emitter follower Q8 provides a low impedance drive to a cascode voltage amplifier Q9 and Q10 (the cascode structure eliminates Miller effect and ensures a very wide bandwidth).  These transistors in turn drive an emitter follower Q12 with active pull down Q11, ensuring equal current source and sink capabilities.  The 100MHz bandwidth ensures the RF drive level to the test circuit remains ruler flat to 30MHz.</w:t>
      </w:r>
    </w:p>
    <w:p>
      <w:pPr>
        <w:pStyle w:val="Normal"/>
        <w:rPr/>
      </w:pPr>
      <w:r>
        <w:rPr/>
      </w:r>
    </w:p>
    <w:p>
      <w:pPr>
        <w:pStyle w:val="Normal"/>
        <w:rPr/>
      </w:pPr>
      <w:r>
        <w:rPr/>
        <w:tab/>
        <w:t xml:space="preserve">Drive for the frequency counting function of the microprocessor is stolen from the emitter of Q10, and is amplified and buffered using a 74LS04.  This is then divided by 1024 in the 74LS93 and 4040 following.  </w:t>
      </w:r>
    </w:p>
    <w:p>
      <w:pPr>
        <w:pStyle w:val="Normal"/>
        <w:rPr/>
      </w:pPr>
      <w:r>
        <w:rPr/>
      </w:r>
    </w:p>
    <w:p>
      <w:pPr>
        <w:pStyle w:val="Normal"/>
        <w:rPr/>
      </w:pPr>
      <w:r>
        <w:rPr/>
        <w:tab/>
        <w:t>Dual gating intervals are provided for frequency counting of around 0.1 sec and 1 sec under the control of a logic level on pin 13 of the microprocessor.  The rapid gating interval allows the user to “track” and easily set the generator frequency, while the longer gating interval allows the accurate frequency measurements which are sometimes necessary.</w:t>
      </w:r>
    </w:p>
    <w:p>
      <w:pPr>
        <w:pStyle w:val="Normal"/>
        <w:rPr/>
      </w:pPr>
      <w:r>
        <w:rPr/>
      </w:r>
    </w:p>
    <w:p>
      <w:pPr>
        <w:pStyle w:val="Normal"/>
        <w:rPr/>
      </w:pPr>
      <w:r>
        <w:rPr/>
        <w:tab/>
        <w:t>The 3 voltages discussed previously in the “Theory” section are derived from the test circuit using germanium diode envelope detectors.   Note that only point contact germanium diodes can be used here (D4 – D9) as despite what the schools teach, germanium diodes have a zero turn on potential provided the load resistance they drive is high enough (in this circuit around 50 Megohms).  This is not the case with silicon diodes (with turn on potentials around 500mV) or even with the best “zero bias” hot carrier diodes which actually have turn on potentials of  around  100mV.  For SWRs of around  10 (a 5 ohm load on the test circuit) only about 150mV peak will be applied to D6.  For accurate calculation, it is very important to have linear detection.  Even with germanium diodes, the bottom end of the detector characteristic is very non-linear and must be linearised somehow.  This is achieved by using the diode characteristic against itself in negative feedback loops around IC1a,b, and c.  By the way, 1N34 diodes are readily available from Aztronics Pty. Ltd., in Adelaide.  Alternatively OA91s can be used, but do not mix types.</w:t>
      </w:r>
    </w:p>
    <w:p>
      <w:pPr>
        <w:pStyle w:val="Normal"/>
        <w:rPr/>
      </w:pPr>
      <w:r>
        <w:rPr/>
      </w:r>
    </w:p>
    <w:p>
      <w:pPr>
        <w:pStyle w:val="Normal"/>
        <w:rPr/>
      </w:pPr>
      <w:r>
        <w:rPr/>
        <w:tab/>
        <w:t>The three resulting DC voltages are applied to the A/D converter inputs of the microprocessor where much software muscle is then applied to produce the relevant displays.</w:t>
      </w:r>
    </w:p>
    <w:p>
      <w:pPr>
        <w:pStyle w:val="Normal"/>
        <w:rPr/>
      </w:pPr>
      <w:r>
        <w:rPr/>
      </w:r>
    </w:p>
    <w:p>
      <w:pPr>
        <w:pStyle w:val="Normal"/>
        <w:rPr/>
      </w:pPr>
      <w:r>
        <w:rPr/>
        <w:t>MAKING THE UNIT</w:t>
      </w:r>
    </w:p>
    <w:p>
      <w:pPr>
        <w:pStyle w:val="Normal"/>
        <w:rPr/>
      </w:pPr>
      <w:r>
        <w:rPr/>
      </w:r>
    </w:p>
    <w:p>
      <w:pPr>
        <w:pStyle w:val="Normal"/>
        <w:rPr/>
      </w:pPr>
      <w:r>
        <w:rPr/>
        <w:tab/>
        <w:t xml:space="preserve">Unfortunately, there is no way that a single sided PCB can be used for this project, as an excellent RF ground is necessary.  </w:t>
      </w:r>
    </w:p>
    <w:p>
      <w:pPr>
        <w:pStyle w:val="Normal"/>
        <w:rPr/>
      </w:pPr>
      <w:r>
        <w:rPr/>
      </w:r>
    </w:p>
    <w:p>
      <w:pPr>
        <w:pStyle w:val="Normal"/>
        <w:rPr/>
      </w:pPr>
      <w:r>
        <w:rPr/>
        <w:tab/>
        <w:t xml:space="preserve">To make the board, the track pattern is transferred to one side of the PCB using one of the photographic processes available, and Riston coated PCB.  Alternatively, it can be transferred using a photocopier, clay based photo paper, and a hot steam iron (see Silicon Chip Feb 2001) or Jaycars Press’n’Peel film and a steam iron (Silicon Chip April 2004).  The other side of the PCB is protected during etching by covering it completely with Contact film (as used to cover school books).  By the way, if either of the last two methods of manufacture are used, the track image published will have to be horizontally “flipped” to be useful.  Note that all artworks and software for this project are available on the author’s web site (see the “On the Internet” section of this article.)   </w:t>
      </w:r>
    </w:p>
    <w:p>
      <w:pPr>
        <w:pStyle w:val="Normal"/>
        <w:rPr/>
      </w:pPr>
      <w:r>
        <w:rPr/>
      </w:r>
    </w:p>
    <w:p>
      <w:pPr>
        <w:pStyle w:val="Normal"/>
        <w:ind w:firstLine="720"/>
        <w:rPr/>
      </w:pPr>
      <w:r>
        <w:rPr/>
        <w:t>The board is etched, turned over, and the Contact removed.  It is then counter-drilled using a 1/8</w:t>
      </w:r>
      <w:r>
        <w:rPr>
          <w:vertAlign w:val="superscript"/>
        </w:rPr>
        <w:t>th</w:t>
      </w:r>
      <w:r>
        <w:rPr/>
        <w:t xml:space="preserve"> inch (3.2mm dia.) drill to insulate component leads from the ground plane.  Note that some holes are not counter-drilled (see ground plane pattern) to allow the earthing to the ground plane of various parts of the PC track pattern via wire links.  Finally the board is carefully cleaned and dried, and protected against attack by spraying it with one of the proprietary solder-through spray lacquers (Electrolube or similar).</w:t>
      </w:r>
    </w:p>
    <w:p>
      <w:pPr>
        <w:pStyle w:val="Normal"/>
        <w:rPr/>
      </w:pPr>
      <w:r>
        <w:rPr/>
      </w:r>
    </w:p>
    <w:p>
      <w:pPr>
        <w:pStyle w:val="Normal"/>
        <w:rPr/>
      </w:pPr>
      <w:r>
        <w:rPr/>
        <w:tab/>
        <w:t xml:space="preserve">The instrument case is then fabricated. The drilled PCB can be used as a template to accurately mark and drill the box front panel for all terminals, mounting pillars and switches.  After this is done, carefully use a wood chisel to remove the internal reinforcing ribs at either end of the Jaycar box specified, so that the battery holder will fit.  </w:t>
      </w:r>
    </w:p>
    <w:p>
      <w:pPr>
        <w:pStyle w:val="Normal"/>
        <w:rPr/>
      </w:pPr>
      <w:r>
        <w:rPr/>
      </w:r>
    </w:p>
    <w:p>
      <w:pPr>
        <w:pStyle w:val="Normal"/>
        <w:rPr/>
      </w:pPr>
      <w:r>
        <w:rPr/>
        <w:tab/>
        <w:t xml:space="preserve">The components are then mounted on the PCB starting with the lowest profile items and working upwards. As mentioned previously, use only one diode type for D4-D9, and also only transistors with identical type numbers for Q3-Q7.  Use IC sockets.  This allows progressive testing of the circuitry rather than the “apply power to everything and hope” approach. Check all your soldering and components very carefully, particularly those which will appear under the LCD when mounted. </w:t>
      </w:r>
    </w:p>
    <w:p>
      <w:pPr>
        <w:pStyle w:val="Normal"/>
        <w:rPr/>
      </w:pPr>
      <w:r>
        <w:rPr/>
      </w:r>
    </w:p>
    <w:p>
      <w:pPr>
        <w:pStyle w:val="Normal"/>
        <w:rPr/>
      </w:pPr>
      <w:r>
        <w:rPr/>
        <w:tab/>
        <w:t>Soldering the LCD into position is a bit of a trick, and I would suggest that you correctly position the display first relative to the PCB by using 6mm thick polystyrene foam as a spacer, and two lengths of 0.5mm dia. TCW at either end of the LCD pinout.  The display is locked into final position by soldering both ends of each wire.  Having correctly positioned the display, you can then make all the other connections between PCB and display by dropping short lengths of 0.5mm TCW through the matching hole sets, soldering, and then trimming off the excess  -  use of 0.5mm wire is highly recommended as this will allow the LCD to be hinged away from the main PCB in the event of an error.  The next thing to be done is to cut the hole in the front panel for the LCD.  The back of the Jaycar box has a rectangular marking-out grid moulded into it which greatly assists this process.  Stick four pieces of Blu-Tack on the rear of the front panel roughly where the corners of the LCD will be and then using the main switch shaft and front panel hole for it as a locator, press the LCD corners into the Blu-Tack.  Remove the PCB, mark out a rectangle on the rear of the front panel using a sharp knife and the Blu-Tack data and cut the hole for the LCD.</w:t>
      </w:r>
    </w:p>
    <w:p>
      <w:pPr>
        <w:pStyle w:val="Normal"/>
        <w:rPr/>
      </w:pPr>
      <w:r>
        <w:rPr/>
      </w:r>
    </w:p>
    <w:p>
      <w:pPr>
        <w:pStyle w:val="Normal"/>
        <w:rPr/>
      </w:pPr>
      <w:r>
        <w:rPr/>
        <w:tab/>
        <w:t xml:space="preserve">The board is then mounted on the front panel.  It is supported at one end using countersunk screws and 10mm long nylon spacers, while the other end is supported by the two test terminals.  The two C&amp;K switches are fitted and the front panel label then stuck to the front panel using double-sided adhesive tape.  The bottom of the case will need to be relieved so that the knob on the main tuning capacitor can protrude from the side of the case.  Likewise the case bottom must be drilled to accommodate the miniature fine-tuning potentiometer which mounts next to the batteries in the case bottom.  This completes all work on the case.  </w:t>
      </w:r>
    </w:p>
    <w:p>
      <w:pPr>
        <w:pStyle w:val="Normal"/>
        <w:rPr/>
      </w:pPr>
      <w:r>
        <w:rPr/>
      </w:r>
    </w:p>
    <w:p>
      <w:pPr>
        <w:pStyle w:val="Normal"/>
        <w:rPr/>
      </w:pPr>
      <w:r>
        <w:rPr/>
      </w:r>
    </w:p>
    <w:p>
      <w:pPr>
        <w:pStyle w:val="Normal"/>
        <w:rPr/>
      </w:pPr>
      <w:r>
        <w:rPr/>
        <w:t>SET UP AND TESTING</w:t>
      </w:r>
    </w:p>
    <w:p>
      <w:pPr>
        <w:pStyle w:val="Normal"/>
        <w:rPr/>
      </w:pPr>
      <w:r>
        <w:rPr/>
      </w:r>
    </w:p>
    <w:p>
      <w:pPr>
        <w:pStyle w:val="Normal"/>
        <w:rPr/>
      </w:pPr>
      <w:r>
        <w:rPr/>
        <w:tab/>
        <w:t xml:space="preserve">With all ICs unplugged, apply 12 volt to the PCB.  Check the output of the 5Volt regulator with a multimeter (4.75- 5.25VDC).  The top line of the LCD should display all black squares (or perhaps total garbage) when the display contrast pot is varied. Use an oscilloscope fitted with an X10 probe to monitor the emitter of Q7.  A clean sine wave at a level of 600mV p-p +/- 10% should be present, independent of the frequency selected.  With the “TRIM FREQUENCY” pot set centrally, the main tuning capacitor set to minimum, and the 12.5 to 30MHz range selected, use the trimmer on the main tuning capacitor to set the output frequency to 31MHz.  Now check the frequency coverage on all ranges.  Set the frequency to about 2MHz and monitor the emitter of Q13 (or the hot output terminal) with the CRO probe.  With no load on the test circuit, around 3V p-p of clean sine wave should appear here.  </w:t>
      </w:r>
    </w:p>
    <w:p>
      <w:pPr>
        <w:pStyle w:val="Normal"/>
        <w:rPr/>
      </w:pPr>
      <w:r>
        <w:rPr/>
      </w:r>
    </w:p>
    <w:p>
      <w:pPr>
        <w:pStyle w:val="Normal"/>
        <w:rPr/>
      </w:pPr>
      <w:r>
        <w:rPr/>
        <w:tab/>
        <w:t>Plug in the 74LSO4, 74LS93, and 4040.  Around 2KHz of 5V p-p square wave should be present at pin 14 of the PICAXE 28X if the pre-scaler is working correctly.  Check pre-scaler operation (divide by 1024) on all other frequency ranges and then re-set the frequency to around 2MHz.  There may be a problem here.  Some manufacturers 74LS04 chips are notably slow and low on gain when used as linear inverters.  No problems have been experienced with chips from Texas Instruments (SN74LS04), Hitachi (HD74LS04), and Fairchild (F74LS04), but there are problems with early date code batches (middle to late 1980’s) from National (DM74LS04) and Mitsubishi (M74LS04).  Check with your scope and X10 probe at the output of the second inverter for a 3V p-p “square” wave at 30MHz min. if there is a problem.  Similarly, some 74LS93 chips do not meet industry wide speed specs.  The 74LS93 has a minimum published clock rate of 32MHz, and apart from the 74LS196 which is not readily available, is fastest counter in the 74LS family.  Again, no problems have been experienced with TI, Hitachi, and Fairchild.   But all of this is an excellent reason to use IC sockets.  It will save hacking your PCB around if there are problems.  DO NOT use any other logic family, e.g. 74, 74F, 74HC, etc.  None of these will work with the published component values, and the 74F/74HC families will not work as stable wideband linear inverters under any circumstances. And yes, the author is aware that the 4040 is being used slightly above the minimum published clock rate at 5 volts, but the chip is being used with only one standard load (not 10 standard loads at which the testing is done). Furthermore, the maximum clock rate applied to the chip is 1.875MHz , and no chip of any brand tested so far, has been slower than 6.5MHz. The reason for using the 4040 is simply to save precious battery power.</w:t>
      </w:r>
    </w:p>
    <w:p>
      <w:pPr>
        <w:pStyle w:val="Normal"/>
        <w:rPr/>
      </w:pPr>
      <w:r>
        <w:rPr/>
      </w:r>
    </w:p>
    <w:p>
      <w:pPr>
        <w:pStyle w:val="Normal"/>
        <w:rPr/>
      </w:pPr>
      <w:r>
        <w:rPr/>
        <w:tab/>
        <w:t>Plug in both LM324s and connect two 100 ohm 1% 1/4watt metal film resistors across the test terminals (50 ohms).  Monitor TP2 with a DVM and adjust P1 until a DC voltage of exactly 4.50 volts appears.  Then adjust P2 and P3 until exactly 2.25 volts appears at TP3 and TP4 when checked with the DVM.  This completes calibration.</w:t>
      </w:r>
    </w:p>
    <w:p>
      <w:pPr>
        <w:pStyle w:val="Normal"/>
        <w:rPr/>
      </w:pPr>
      <w:r>
        <w:rPr/>
      </w:r>
    </w:p>
    <w:p>
      <w:pPr>
        <w:pStyle w:val="Normal"/>
        <w:rPr/>
      </w:pPr>
      <w:r>
        <w:rPr/>
        <w:t>LOADING THE MICROPROCESSOR</w:t>
      </w:r>
    </w:p>
    <w:p>
      <w:pPr>
        <w:pStyle w:val="Normal"/>
        <w:rPr/>
      </w:pPr>
      <w:r>
        <w:rPr/>
      </w:r>
    </w:p>
    <w:p>
      <w:pPr>
        <w:pStyle w:val="Normal"/>
        <w:rPr/>
      </w:pPr>
      <w:r>
        <w:rPr/>
        <w:tab/>
        <w:t xml:space="preserve">In comparison to almost everything else on the market, loading PICAXE code is beautifully simple.  First you must make up a 3-wire cable to connect the COM1 serial output port on your Windows computer to the input connector on the PICAXE.  See the PICAXE website www.rev-ed.co.uk/picaxe/ for details.  The incredibly complex two-resistor interface for the micro is included on the PCB.  </w:t>
      </w:r>
    </w:p>
    <w:p>
      <w:pPr>
        <w:pStyle w:val="Normal"/>
        <w:rPr/>
      </w:pPr>
      <w:r>
        <w:rPr/>
      </w:r>
    </w:p>
    <w:p>
      <w:pPr>
        <w:pStyle w:val="Normal"/>
        <w:rPr/>
      </w:pPr>
      <w:r>
        <w:rPr/>
        <w:tab/>
        <w:t>Next you must download the 19 Mb file BAS805.EXE from the website.  When expanded in Windows, this file provides the Programming Editor, used to load data into the EEPROM of any of the Picaxe chip family.</w:t>
      </w:r>
    </w:p>
    <w:p>
      <w:pPr>
        <w:pStyle w:val="Normal"/>
        <w:rPr/>
      </w:pPr>
      <w:r>
        <w:rPr/>
      </w:r>
    </w:p>
    <w:p>
      <w:pPr>
        <w:pStyle w:val="Normal"/>
        <w:rPr/>
      </w:pPr>
      <w:r>
        <w:rPr/>
        <w:tab/>
        <w:t xml:space="preserve">Last, download the file 5diganlsr.bas from my website and put it into the folder containing the Programme Editor.  </w:t>
      </w:r>
    </w:p>
    <w:p>
      <w:pPr>
        <w:pStyle w:val="Normal"/>
        <w:rPr/>
      </w:pPr>
      <w:r>
        <w:rPr/>
      </w:r>
    </w:p>
    <w:p>
      <w:pPr>
        <w:pStyle w:val="Normal"/>
        <w:rPr/>
      </w:pPr>
      <w:r>
        <w:rPr/>
        <w:tab/>
        <w:t xml:space="preserve">Open the Programming Editor, select the PICAXE 28X chip with 16MHz clock rate and 256 gosub options, and open the file 5diganlsr.bas.  Insert the PICAXE chip into the board and connect the 3-wire cable from COM1 to the PICAXE interface connector of the PCB. Switch on power to the PICAXE, and select RUN in the Programming Editor.  The code will now be squirted into the EEPROM in the micro if all is well.  </w:t>
      </w:r>
    </w:p>
    <w:p>
      <w:pPr>
        <w:pStyle w:val="Normal"/>
        <w:rPr/>
      </w:pPr>
      <w:r>
        <w:rPr/>
      </w:r>
    </w:p>
    <w:p>
      <w:pPr>
        <w:pStyle w:val="Normal"/>
        <w:rPr/>
      </w:pPr>
      <w:r>
        <w:rPr/>
        <w:tab/>
        <w:t>Your analyser should now be alive!  It should be displaying a 4 or 5 digit frequency of around 2MHz, R=050ohms, X=000ohms, and SWR=1.00.  Recheck all your calibrations and  the battery drain (around 100mA total). Depending on the circuit conditions for which your crystal was made, you may wish to slightly change the count periods specified in the “count” statements in the software so that the analyser shows the correct frequency. Connect a 300mm length of hook up wire between the test terminals and select a frequency of around 30MHz. Depending on the wire diameter, the skin effect resistance will be around 4-10 ohms and the inductive reactance around 80 ohms. When the wire is disconnected the instrument will display the reactance and loss resistance of the few pF of stray capacitance in the test circuit and will not indicate an open circuit until the frequency falls below 25MHz.  However, the reactance of these strays are very large in comparison to antenna impedances and can be ignored in any practical measurement.</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WARTS AND PRECAUTIONS</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firstLine="720"/>
        <w:rPr/>
      </w:pPr>
      <w:r>
        <w:rPr/>
        <w:t>The processor used in this project does not provide either advanced arithmetic functions, or floating point arithmetic, meaning that all arithmetic has to be done from first principles and using integer numbers either between 0 and 255, or 0 and 65535. This causes “lumpy” calculations, which become less accurate as the measured impedance moves away from the 50 ohm calibration point , and as one set of calculated results are used to derive others (SWR is calculated from R and X). Despite these factors, the instrument offers accuracies of better than 10%. with accuracy improving as 50 ohms is approached. The little beast is therefore not a laboratory instrument, but rather a design aid, like a dip meter.</w:t>
      </w:r>
    </w:p>
    <w:p>
      <w:pPr>
        <w:pStyle w:val="Normal"/>
        <w:ind w:firstLine="720"/>
        <w:rPr/>
      </w:pPr>
      <w:r>
        <w:rPr/>
      </w:r>
    </w:p>
    <w:p>
      <w:pPr>
        <w:pStyle w:val="Normal"/>
        <w:rPr/>
      </w:pPr>
      <w:r>
        <w:rPr/>
        <w:tab/>
        <w:t xml:space="preserve">On another tack, the presence of interfering signals should always be kept clearly in mind. In the authors location (with an underground mains supply) 30 metres of long wire antenna only produces a few millivolts peak of 50Hz hum in the test circuit, which does not upset calculations. However, in locations near overhead high voltage lines, hum pickup may possibly become a problem, and can be dealt with either by placing an RF choke directly across the instrument terminals or a capacitor (0.1uF) in series with the antenna under test. At the low frequency end (1.5- 6MHz) a value of 1mH is suggested, while 100uH should be used for higher frequencies (watch out for unwanted resonances!). Of course, the balun necessary for measurements on balanced antenna systems will completely eliminate the 50Hz problem. Unfortunately, no such quick and dirty fix exists for RF interference. With this in mind (and in the interests of linear detection), the output from the RF signal generator was made as large as possible, consistent with reasonable battery life. You will have to be quite near a transmitter for it to seriously compete with the 1.5 volts peak applied to a 50 ohm load, but nonetheless, bear interference in mind at all times. </w:t>
      </w:r>
    </w:p>
    <w:p>
      <w:pPr>
        <w:pStyle w:val="Normal"/>
        <w:rPr/>
      </w:pPr>
      <w:r>
        <w:rPr/>
        <w:tab/>
      </w:r>
    </w:p>
    <w:p>
      <w:pPr>
        <w:pStyle w:val="Normal"/>
        <w:rPr/>
      </w:pPr>
      <w:r>
        <w:rPr/>
        <w:tab/>
        <w:t>One other problem which should be firmly kept in mind is that aerials can attain very  high voltages due to static charges from wind action. Always ground the antenna first before connecting the Aerial Analyser, to avoid damage to the instrument.</w:t>
      </w:r>
    </w:p>
    <w:p>
      <w:pPr>
        <w:pStyle w:val="Normal"/>
        <w:rPr/>
      </w:pPr>
      <w:r>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t>ACKNOWLEDGEMENTS</w:t>
      </w:r>
    </w:p>
    <w:p>
      <w:pPr>
        <w:pStyle w:val="Normal"/>
        <w:rPr>
          <w:rFonts w:ascii="Times New Roman" w:hAnsi="Times New Roman" w:cs="Times New Roman"/>
          <w:b/>
          <w:b/>
          <w:i/>
          <w:i/>
          <w:sz w:val="24"/>
        </w:rPr>
      </w:pPr>
      <w:r>
        <w:rPr>
          <w:rFonts w:cs="Times New Roman"/>
          <w:b/>
          <w:i/>
          <w:sz w:val="24"/>
        </w:rPr>
      </w:r>
    </w:p>
    <w:p>
      <w:pPr>
        <w:pStyle w:val="Normal"/>
        <w:ind w:firstLine="720"/>
        <w:rPr/>
      </w:pPr>
      <w:r>
        <w:rPr/>
        <w:t>One of the tasks accomplished by the Greek hero Hercules, for which he was justifiably famous, was the cleaning out of the stables of King Augeias.  Barry Williams VK5ZBQ, undertook a similar task when he waded through the authors initial circuits, component overlays and software to make a second prototype. While doing this, he eliminated a lot of very bad blunders and made suggestions which greatly improved the instrument. Thanks Barry.</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Jim VK5JST</w:t>
      </w:r>
    </w:p>
    <w:p>
      <w:pPr>
        <w:pStyle w:val="Normal"/>
        <w:rPr/>
      </w:pPr>
      <w:r>
        <w:rPr/>
      </w:r>
    </w:p>
    <w:p>
      <w:pPr>
        <w:pStyle w:val="Normal"/>
        <w:rPr/>
      </w:pPr>
      <w:r>
        <w:rPr/>
      </w:r>
    </w:p>
    <w:p>
      <w:pPr>
        <w:pStyle w:val="Normal"/>
        <w:rPr/>
      </w:pPr>
      <w:r>
        <w:rPr/>
        <w:t>ON THE INTERNET</w:t>
      </w:r>
    </w:p>
    <w:p>
      <w:pPr>
        <w:pStyle w:val="Normal"/>
        <w:rPr/>
      </w:pPr>
      <w:r>
        <w:rPr/>
      </w:r>
    </w:p>
    <w:p>
      <w:pPr>
        <w:pStyle w:val="Normal"/>
        <w:rPr/>
      </w:pPr>
      <w:r>
        <w:rPr/>
        <w:t>PCB Artworks, PICAXE code, and Aerial Analyser modifications at    http://www.users.on.net/~endsodds</w:t>
      </w:r>
    </w:p>
    <w:p>
      <w:pPr>
        <w:pStyle w:val="Normal"/>
        <w:rPr/>
      </w:pPr>
      <w:r>
        <w:rPr/>
      </w:r>
    </w:p>
    <w:p>
      <w:pPr>
        <w:pStyle w:val="Normal"/>
        <w:rPr/>
      </w:pPr>
      <w:r>
        <w:rPr/>
        <w:t>PICAXE Programming Editor at     http://www.rev-ed.co.uk</w:t>
      </w:r>
    </w:p>
    <w:p>
      <w:pPr>
        <w:pStyle w:val="Normal"/>
        <w:rPr/>
      </w:pPr>
      <w:r>
        <w:rPr/>
      </w:r>
    </w:p>
    <w:p>
      <w:pPr>
        <w:pStyle w:val="Normal"/>
        <w:rPr/>
      </w:pPr>
      <w:r>
        <w:rPr/>
        <w:t>PICAXE Australian supplies    http://www.picaxe.com.au</w:t>
      </w:r>
    </w:p>
    <w:p>
      <w:pPr>
        <w:pStyle w:val="Normal"/>
        <w:rPr/>
      </w:pPr>
      <w:r>
        <w:rPr/>
      </w:r>
    </w:p>
    <w:p>
      <w:pPr>
        <w:pStyle w:val="Normal"/>
        <w:rPr/>
      </w:pPr>
      <w:r>
        <w:rPr/>
        <w:t>Printed Circuit Boards  at $12 each.</w:t>
      </w:r>
    </w:p>
    <w:p>
      <w:pPr>
        <w:pStyle w:val="Normal"/>
        <w:rPr/>
      </w:pPr>
      <w:r>
        <w:rPr/>
        <w:t>Contact Jim at            endsodds@internode.on.net       for forwarding costs and delivery details.</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05:00Z</dcterms:created>
  <dc:creator>Jim</dc:creator>
  <dc:description/>
  <dc:language>en-US</dc:language>
  <cp:lastModifiedBy>n/a</cp:lastModifiedBy>
  <cp:lastPrinted>2004-09-30T09:06:00Z</cp:lastPrinted>
  <dcterms:modified xsi:type="dcterms:W3CDTF">2006-10-23T03:05:00Z</dcterms:modified>
  <cp:revision>2</cp:revision>
  <dc:subject/>
  <dc:title>AN EXPERIMENTAL HF ANTENNA ANALYSER</dc:title>
</cp:coreProperties>
</file>