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make these adjustments, you will first need to download the “Programming Editor” from the Revolution Education website (around 32 MB). Then make up a 3 wire programming cable (details on this site)  to interconnect the serial port on your computer to the Analyser motherboard. You must also download the appropriate routine for your Picaxe  processor from this site and load it into the Picaxe.  After you have measured the errors, you can then change the constants shown below (on a percentage basis), and reload the routine. No errors anymore</w:t>
      </w:r>
      <w:r>
        <w:rPr>
          <w:rFonts w:eastAsia="Wingdings" w:cs="Wingdings" w:ascii="Wingdings" w:hAnsi="Wingdings"/>
        </w:rPr>
        <w:t></w:t>
      </w:r>
    </w:p>
    <w:p>
      <w:pPr>
        <w:pStyle w:val="Normal"/>
        <w:rPr/>
      </w:pPr>
      <w:r>
        <w:rPr/>
        <w:br/>
      </w:r>
      <w:r>
        <w:rPr>
          <w:rFonts w:cs="Arial" w:ascii="Arial" w:hAnsi="Arial"/>
          <w:sz w:val="20"/>
          <w:szCs w:val="20"/>
        </w:rPr>
        <w:t>'************************************************************************************</w:t>
        <w:br/>
        <w:t>'             MEASURE BATTERY VOLTS</w:t>
        <w:br/>
        <w:t>'************************************************************************************</w:t>
        <w:br/>
        <w:t>battery:</w:t>
        <w:br/>
        <w:t>readadc 3,b0        'External resistors are scaled to give a resulting</w:t>
        <w:br/>
        <w:t>            'count of around 120 for a 12volt battery-16K from +12volt to</w:t>
        <w:br/>
        <w:t>            'adc input 3 and 3K9 from adc input 3 to ground.</w:t>
        <w:br/>
        <w:t>w2=b0*100        'adjust the adc count by multiplication and then division so that</w:t>
        <w:br/>
        <w:t>w2=w2/100        'the display shows the correct voltage - change say division only</w:t>
        <w:br/>
      </w:r>
      <w:r>
        <w:rPr>
          <w:rFonts w:cs="Arial" w:ascii="Arial" w:hAnsi="Arial"/>
          <w:color w:val="FF00FF"/>
          <w:sz w:val="20"/>
          <w:szCs w:val="20"/>
        </w:rPr>
        <w:t>Change either the upper or lower value of 100 in the two lines directly above to get correct battery voltage reading</w:t>
      </w:r>
      <w:r>
        <w:rPr>
          <w:rFonts w:cs="Arial" w:ascii="Arial" w:hAnsi="Arial"/>
          <w:sz w:val="20"/>
          <w:szCs w:val="20"/>
        </w:rPr>
        <w:t xml:space="preserve">  </w:t>
        <w:br/>
        <w:br/>
        <w:t>'************************************************************************************</w:t>
        <w:br/>
        <w:t>'                        MEASURE AND DISPLAY FREQUENCY</w:t>
        <w:br/>
        <w:t>'************************************************************************************</w:t>
        <w:br/>
        <w:t>main:</w:t>
        <w:br/>
        <w:t>poke 80,0</w:t>
        <w:br/>
        <w:t>poke 84,0</w:t>
        <w:br/>
        <w:t>poke 88,0</w:t>
        <w:br/>
        <w:t>poke 103,0</w:t>
        <w:br/>
        <w:t>poke 104,0</w:t>
        <w:br/>
        <w:t>if pin2=1 then quick</w:t>
        <w:br/>
        <w:br/>
        <w:t xml:space="preserve">            </w:t>
        <w:br/>
        <w:t>count 3,4076,w0        'Frequency counter routine. 5 digit resolution</w:t>
        <w:br/>
      </w:r>
      <w:r>
        <w:rPr>
          <w:rFonts w:cs="Arial" w:ascii="Arial" w:hAnsi="Arial"/>
          <w:color w:val="FF00FF"/>
          <w:sz w:val="20"/>
          <w:szCs w:val="20"/>
        </w:rPr>
        <w:t>Change the value 4076 in the above line to adjust the displayed frequency on the slow (about 1 second) gate interval- which gives 5 digit resolution.</w:t>
      </w:r>
      <w:r>
        <w:rPr>
          <w:rFonts w:cs="Arial" w:ascii="Arial" w:hAnsi="Arial"/>
          <w:sz w:val="20"/>
          <w:szCs w:val="20"/>
        </w:rPr>
        <w:br/>
        <w:t>w2=w0/10000        'Max input frequency is 50KHz on digital input 3 (IC pin14)-</w:t>
        <w:br/>
        <w:t xml:space="preserve">w3=w0//10000        'NOTE-careful measurement shows 100KHz published is WRONG.    </w:t>
        <w:br/>
        <w:t xml:space="preserve">w3=w3/1000                </w:t>
        <w:br/>
        <w:t xml:space="preserve">w4=w0//1000        'Routines with w1,w2,w3,w4,w6 recover individual digits from        </w:t>
        <w:br/>
        <w:t>w4=w4/100        'count total w0. Clock rate used is 16MHz. Prescaler divider</w:t>
        <w:br/>
        <w:t>w5=w0//100        'ratio used to feed input 3 is 1024.</w:t>
        <w:br/>
        <w:t>w5=w5/10</w:t>
        <w:br/>
        <w:t>w6=w0//10</w:t>
        <w:br/>
        <w:br/>
        <w:br/>
        <w:t>w2=w2+48        'Individual digits are converted to ASCII by adding 48</w:t>
        <w:br/>
        <w:t>w3=w3+48</w:t>
        <w:br/>
        <w:t>w4=w4+48</w:t>
        <w:br/>
        <w:t>w5=w5+48</w:t>
        <w:br/>
        <w:t>w6=w6+48</w:t>
        <w:br/>
        <w:t>poke 92,b4</w:t>
        <w:br/>
        <w:t>poke 93,b6</w:t>
        <w:br/>
        <w:t>poke 94,b8</w:t>
        <w:br/>
        <w:t>poke 95,b10</w:t>
        <w:br/>
        <w:t>poke 96,b12</w:t>
        <w:br/>
        <w:t>goto rxcalc:</w:t>
        <w:br/>
        <w:t>            'These two frequency counting routines produce 5 ASCII</w:t>
        <w:br/>
        <w:t>            'characters which are formatted,punctuated,labelled,</w:t>
        <w:br/>
        <w:t>            'and fed to 16 character X 2 line alphanumeric display-</w:t>
        <w:br/>
        <w:t xml:space="preserve">            'display starts at position 1- Display uses industry  </w:t>
        <w:br/>
        <w:t>            'standard Hitachi HD44780 chip. Display format can be</w:t>
        <w:br/>
        <w:t>            'simply altered to accomodate 2X20,2X40,4X16 displays</w:t>
        <w:br/>
        <w:t>            '(loop counter b0,data to display b1,do not use b2)</w:t>
        <w:br/>
        <w:t>            'display frequency "xx.xxxMHz" at start of display line 1</w:t>
        <w:br/>
        <w:br/>
        <w:t>quick:</w:t>
        <w:br/>
        <w:t xml:space="preserve">count 3,407,w0        'Frequency counter routine. 4 digit resolution </w:t>
        <w:br/>
      </w:r>
      <w:r>
        <w:rPr>
          <w:rFonts w:cs="Arial" w:ascii="Arial" w:hAnsi="Arial"/>
          <w:color w:val="FF00FF"/>
          <w:sz w:val="20"/>
          <w:szCs w:val="20"/>
        </w:rPr>
        <w:t>Change the value 407 in the above line to adjust the displayed frequency in the 4 digit mode (0.1 second gate interval)</w:t>
      </w:r>
      <w:r>
        <w:rPr>
          <w:rFonts w:cs="Arial" w:ascii="Arial" w:hAnsi="Arial"/>
          <w:sz w:val="20"/>
          <w:szCs w:val="20"/>
        </w:rPr>
        <w:t xml:space="preserve">   </w:t>
        <w:br/>
        <w:t>w2=w0/1000        'Comments as for preceding routine</w:t>
        <w:br/>
        <w:t>w3=w0//1000</w:t>
        <w:br/>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4:00:00Z</dcterms:created>
  <dc:creator>Tregellas Family</dc:creator>
  <dc:description/>
  <dc:language>en-US</dc:language>
  <cp:lastModifiedBy>Tregellas Family</cp:lastModifiedBy>
  <dcterms:modified xsi:type="dcterms:W3CDTF">2009-08-19T04:27:00Z</dcterms:modified>
  <cp:revision>5</cp:revision>
  <dc:subject/>
  <dc:title/>
</cp:coreProperties>
</file>